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lectrodo-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éstico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Número de aparatos utilizados por m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apacidad en whatt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in/horas en uso por d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sumo en whatt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sumo en euros al mes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avador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5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5w.1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.65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icroonda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0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 mi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0.1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2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lancha (Ropa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0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0 mi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5w.1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leviso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75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 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00w.2.30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.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ortáti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5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75w 2 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.1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Frigorífi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50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h d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50w.24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46.4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ecador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0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0 mi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0w.10mi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.25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uce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0 bombilla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60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 d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60w.24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50e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